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11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2948940" cy="25196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8940" cy="2519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44"/>
                                  </w:tblGrid>
                                  <w:tr>
                                    <w:trPr>
                                      <w:trHeight w:val="3968" w:hRule="atLeast"/>
                                    </w:trPr>
                                    <w:tc>
                                      <w:tcPr>
                                        <w:tcW w:w="46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ФЕДЕРАЛЬНАЯ СЛУЖБ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ГОСУДАРСТВЕННОЙ РЕГИСТРАЦИ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КАДАСТРА И КАРТОГРАФ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(РОСРЕЕСТР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  <w:t>УПРАВЛЕНИЕ ФЕДЕРАЛЬНОЙ СЛУЖБЫ ГОСУДАРСТВЕННОЙ РЕГИСТРАЦИ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  <w:t>КАДАСТРА И КАРТОГРАФИИ ПО СТАВРОПОЛЬ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</w:rPr>
                                          <w:t>(УПРАВЛЕНИЕ РОСРЕЕСТРА ПО СТАВРОПОЛЬСКОМУ КРАЮ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-10"/>
                                            <w:sz w:val="10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pacing w:val="-10"/>
                                            <w:sz w:val="10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5" w:leader="none"/>
                                            <w:tab w:val="left" w:pos="567" w:leader="none"/>
                                            <w:tab w:val="left" w:pos="1418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ул. Комсомольская, 58, Ставрополь, 355012</w:t>
                                          <w:br/>
                                          <w:t xml:space="preserve">тел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(8652) 26-74-67, 55-63-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  <w:tab w:val="left" w:pos="2552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-mail: admin@r26.rosreestr.ru, http://www.rosreestr.gov.r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  <w:tab w:val="left" w:pos="2552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4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4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678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_________________№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84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6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678" w:leader="none"/>
                                            <w:tab w:val="left" w:pos="4820" w:leader="none"/>
                                            <w:tab w:val="left" w:pos="5103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7030A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н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 xml:space="preserve"> № ______________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2pt;height:198.4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3968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УПРАВЛЕНИЕ ФЕДЕРАЛЬНОЙ СЛУЖБЫ 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КАДАСТРА И КАРТОГРАФИИ ПО СТАВРОПОЛЬ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1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sz w:val="14"/>
                                      <w:szCs w:val="14"/>
                                    </w:rPr>
                                    <w:t>(УПРАВЛЕНИЕ РОСРЕЕСТРА ПО СТАВРОПОЛЬСКОМУ КРАЮ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10"/>
                                      <w:sz w:val="1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sz w:val="10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л. Комсомольская, 58, Ставрополь, 355012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(8652) 26-74-67, 55-63-1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e-mail: admin@r26.rosreestr.ru, http://www.rosreestr.gov.r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_________________№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7030A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№ __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аморегулируемые организации кадастровых инженеров</w:t>
            </w:r>
          </w:p>
          <w:p>
            <w:pPr>
              <w:pStyle w:val="Normal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(по списк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аражной амнист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280" w:before="0" w:after="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ение Федеральной службы государственной регистрации, кадастра и картографии по Ставропольскому краю (далее – Управление) обращает Ваше внимание, что 01 сентября 2021 года вступил в силу Федеральный закон от 05.04.2021 № 79-ФЗ «О внесении изменений в отдельные законодательные акты Российской Федерации» (далее – Закон о гаражной амнистии), нормы которого направлены преимущественно на разрешение вопросов оформления права собственности на земельные участки, на которых расположены гаражи.</w:t>
      </w:r>
    </w:p>
    <w:p>
      <w:pPr>
        <w:pStyle w:val="Normal"/>
        <w:spacing w:lineRule="atLeast" w:line="280" w:before="0" w:after="1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ый закон называют «гаражной амнистией». Он разработан для того, чтобы урегулировать рынок частных гаражей и деятельность гаражных кооперативов, позволить гражданам в упрощенном порядке оформить в собственность гаражи, а также землю под ними. Большое число гаражно-строительных кооперативов было создано еще в советское время или до 2005 года, то есть до введения норм современного градостроительного регулирования. Поэтому их правовой статус в действующем законодательстве не прописан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оказания помощи гражданам в оформлении гаражей к федеральному закону о «гаражной амнистии» Росреестром разработаны методические рекомендации - «Гаражная амнистия» за 8 шагов, размещенные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s://rosreestr.gov.ru/site/press/news/rosreestr-razrabotal-metodicheskie-rekomendatsii-dlya-grazhdan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буклет доступен по ссылке для скачивания), также </w:t>
      </w:r>
      <w:r>
        <w:rPr>
          <w:rFonts w:eastAsia="Calibri" w:cs="Times New Roman" w:ascii="Times New Roman" w:hAnsi="Times New Roman"/>
          <w:sz w:val="28"/>
          <w:szCs w:val="28"/>
        </w:rPr>
        <w:t>на официальном сайте Росреестра www.rosreestr.gov.ru (Деятельность/Нормативно-правовое регулирование в сферах регистрации недвижимости, геодезии и картографии/Вопросы правоприменения/Ответы на часто задаваемые вопросы по реализации положений Закона 79-ФЗ) размещены ответы на часто задаваемые вопросы по применению Закона о гаражной амнистии.</w:t>
      </w:r>
    </w:p>
    <w:p>
      <w:pPr>
        <w:pStyle w:val="Normal"/>
        <w:spacing w:lineRule="atLeast" w:line="280" w:before="0" w:after="1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ализации положений Закона о гаражной амнистии, среди прочего необходимы кадастровые работы в отношении как объектов капитального строительства, так и земельных участков.</w:t>
      </w:r>
    </w:p>
    <w:p>
      <w:pPr>
        <w:pStyle w:val="Normal"/>
        <w:spacing w:lineRule="atLeast" w:line="280" w:before="0" w:after="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обращаем внимание, что постановлением Правительства Ставропольского края от 11.05.2020 № 248-п у</w:t>
      </w:r>
      <w:r>
        <w:rPr>
          <w:rFonts w:cs="Times New Roman" w:ascii="Times New Roman" w:hAnsi="Times New Roman"/>
          <w:sz w:val="28"/>
        </w:rPr>
        <w:t xml:space="preserve">становлены предельные максимальные цены кадастровых работ, выполняемых, в том числе в отношении земельных участков гаражного строительства. </w:t>
      </w:r>
    </w:p>
    <w:p>
      <w:pPr>
        <w:pStyle w:val="Normal"/>
        <w:spacing w:lineRule="atLeast" w:line="280" w:before="0" w:after="1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есообразно обратить внимание кадастровых инженеров, что возможно проведение комплексных кадастровых работ за счет внебюджетных средств. Комплексные кадастровые работы, финансируемые за счет внебюджетных средств могут быть выполнены, в том числе в границах территории, используемой членами гаражного кооператива, объединяющего правообладателей гаражей и (или) земельных участков, занятых такими гаражами, расположенных в границах этой территории. Комплексные кадастровые работы выполняются в отношении всех объектов недвижимости – объектов комплексных кадастровых работ. Основанием для выполнения таких работ является договор подряда, заключаемый с кадастровым инженером.</w:t>
      </w:r>
    </w:p>
    <w:p>
      <w:pPr>
        <w:pStyle w:val="Normal"/>
        <w:spacing w:lineRule="atLeast" w:line="280" w:before="0" w:after="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сновании изложенного Управление просит провести работу с кадастровыми инженерами, направленную на соблюдение требований о максимальных ценах на проведение кадастровых работ на данные объекты, а так же с целью своевременной и качественной подготовки документов, необходимых для государственного кадастрового учета и (или) государственной регистрации прав на гаражи и земельные участки под ними, в том числе в рамках проведения комплексных кадастровых работ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руководителя                                                           А.А. Борода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ровлева Инесса Петровн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 (8652) 564-973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gov.ru/site/press/news/rosreestr-razrabotal-metodicheskie-rekomendatsii-dlya-grazhda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5:00:00Z</dcterms:created>
  <dc:creator>Pankova_AA</dc:creator>
  <dc:description/>
  <cp:keywords/>
  <dc:language>en-US</dc:language>
  <cp:lastModifiedBy>Боровлева Инесса Петровна</cp:lastModifiedBy>
  <cp:lastPrinted>2022-05-26T16:33:00Z</cp:lastPrinted>
  <dcterms:modified xsi:type="dcterms:W3CDTF">2022-05-30T08:17:00Z</dcterms:modified>
  <cp:revision>10</cp:revision>
  <dc:subject/>
  <dc:title/>
</cp:coreProperties>
</file>